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Here Comes The Sun                                  by George Harrison (the Beatl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e comes the sun, here comes the sun,    And I say it's all right.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Little darling it's been a long cold lonely winter, </w:t>
        <w:br/>
        <w:t xml:space="preserve">Little darling it feels like years since it's been here. </w:t>
      </w:r>
    </w:p>
    <w:p>
      <w:pPr>
        <w:pStyle w:val="Normal"/>
        <w:rPr>
          <w:sz w:val="28"/>
        </w:rPr>
      </w:pPr>
      <w:r>
        <w:rPr>
          <w:sz w:val="28"/>
        </w:rPr>
        <w:br/>
        <w:t>Here comes the sun, here comes the sun,     And I say it's all right.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Little darling the smiles returning to their faces, </w:t>
        <w:br/>
        <w:t xml:space="preserve">Little darling it feels like years since it's been here, </w:t>
      </w:r>
    </w:p>
    <w:p>
      <w:pPr>
        <w:pStyle w:val="Normal"/>
        <w:rPr>
          <w:sz w:val="28"/>
        </w:rPr>
      </w:pPr>
      <w:r>
        <w:rPr>
          <w:sz w:val="28"/>
        </w:rPr>
        <w:br/>
        <w:t>Here comes the sun, here comes the sun,     And I say it's all right.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Sun, sun, sun, here it comes. </w:t>
        <w:br/>
        <w:t xml:space="preserve">Sun, sun, sun, here it comes. </w:t>
        <w:br/>
        <w:t xml:space="preserve">Sun, sun, sun, here it comes. </w:t>
        <w:br/>
        <w:t xml:space="preserve">Sun, sun, sun, here it comes. 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Little darling I feel that ice is slowly melting, </w:t>
        <w:br/>
        <w:t xml:space="preserve">Little darling it feels like years since it's been clear, 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Here comes the sun, here comes the sun,     And I say it's all right. </w:t>
      </w:r>
    </w:p>
    <w:p>
      <w:pPr>
        <w:pStyle w:val="Normal"/>
        <w:rPr>
          <w:sz w:val="28"/>
        </w:rPr>
      </w:pPr>
      <w:r>
        <w:rPr>
          <w:sz w:val="28"/>
        </w:rPr>
        <w:t>Here comes the sun, here comes the sun,     And I say it's all right.</w:t>
      </w:r>
    </w:p>
    <w:p>
      <w:pPr>
        <w:pStyle w:val="Normal"/>
        <w:rPr>
          <w:sz w:val="28"/>
        </w:rPr>
      </w:pPr>
      <w:r>
        <w:rPr>
          <w:sz w:val="28"/>
        </w:rPr>
        <w:t>It's all right,            it's all righ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21:00Z</dcterms:created>
  <dc:creator>R-3 Authorized User</dc:creator>
  <dc:description/>
  <dc:language>en-US</dc:language>
  <cp:lastModifiedBy>R3 Autorized User</cp:lastModifiedBy>
  <cp:lastPrinted>2008-04-01T09:18:00Z</cp:lastPrinted>
  <dcterms:modified xsi:type="dcterms:W3CDTF">2010-03-08T16:46:00Z</dcterms:modified>
  <cp:revision>6</cp:revision>
  <dc:subject/>
  <dc:title>Oh Shenandoah                 Traditional American Folk Song </dc:title>
</cp:coreProperties>
</file>